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.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iCs/>
                <w:color w:val="000000"/>
                <w:szCs w:val="16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>( доверенность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4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17_3121544434"/>
            <w:bookmarkStart w:id="1" w:name="__Fieldmark__17_3121544434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18_3121544434"/>
            <w:bookmarkStart w:id="3" w:name="__Fieldmark__18_3121544434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19_3121544434"/>
            <w:bookmarkStart w:id="5" w:name="__Fieldmark__19_3121544434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20_3121544434"/>
            <w:bookmarkStart w:id="7" w:name="__Fieldmark__20_3121544434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21_3121544434"/>
            <w:bookmarkStart w:id="9" w:name="__Fieldmark__21_3121544434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0" w:name="__Fieldmark__60_3121544434"/>
            <w:bookmarkStart w:id="11" w:name="__Fieldmark__60_3121544434"/>
            <w:bookmarkEnd w:id="11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2" w:name="__Fieldmark__63_3121544434"/>
            <w:bookmarkStart w:id="13" w:name="__Fieldmark__63_3121544434"/>
            <w:bookmarkEnd w:id="1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65_3121544434"/>
            <w:bookmarkStart w:id="15" w:name="__Fieldmark__65_3121544434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АСПОРЯДИТЕЛЬ СЧЕТА ДЕПО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rFonts w:cs="Arial;Times New Roman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3121544434"/>
      <w:bookmarkStart w:id="17" w:name="__Fieldmark__66_3121544434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3121544434"/>
      <w:bookmarkStart w:id="19" w:name="__Fieldmark__67_3121544434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caps w:val="false"/>
          <w:smallCaps w:val="false"/>
        </w:rPr>
        <w:t>ДЕЙСТВУЕТ ТОЛЬКО К Собственной</w:t>
      </w:r>
      <w:r>
        <w:rPr/>
        <w:t xml:space="preserve">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5T17:40:00Z</cp:lastPrinted>
  <dcterms:modified xsi:type="dcterms:W3CDTF">2023-04-07T15:23:00Z</dcterms:modified>
  <cp:revision>3</cp:revision>
  <dc:subject/>
  <dc:title/>
</cp:coreProperties>
</file>